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1168" w:hRule="atLeast"/>
        </w:trPr>
        <w:tc>
          <w:tcPr>
            <w:tcW w:w="8982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6060</wp:posOffset>
                  </wp:positionH>
                  <wp:positionV relativeFrom="paragraph">
                    <wp:posOffset>63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 сентября 2022 года № 294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Молодежном Совете Озинского муниципальн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молодежной политики и совершенствования форм работы с молодежью в Озинском муниципальном районе, 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Молодежном Совете Озинского муниципального района, согласно приложению №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делам молодежи и спорту обеспечить организацию деятельности Молодежного Совета Озинского муниципального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главы администрации Озинского муниципального района Саратовской области от  23 ноября 2009 года   № 4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Молодежном Совете Озинского муниципального района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заместителя главы администрации муниципального района Максакова А.С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Озинског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 xml:space="preserve">                           А.А. Галяшки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ПА подготовили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вы администрации                                                                                Максаков А.С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молодежи и спорту                                           Березина Е 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специалист отдела правового обеспечения                                              Глонти А.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9.2022г.№ 294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олодежном совете Озинского муниципальн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1._Общие_положения"/>
      <w:bookmarkStart w:id="1" w:name="1._Общие_положения"/>
      <w:bookmarkEnd w:id="1"/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Молодежный совет Озинского муниципального района (далее Совет) — постоянно действующий консультативно-совещательный орган, представляющий интересы молодежи во взаимоотношениях с органами государственной власти и местного самоуправления, предприятиями, учреждениями, организациями Озинского района Саратовской области, принимающий участие в формировании и реализации молодежной политики на территории Озинского муниципального района.</w:t>
      </w:r>
      <w:r>
        <w:rPr>
          <w:rFonts w:cs="Times New Roman" w:ascii="Times New Roman" w:hAnsi="Times New Roman"/>
          <w:sz w:val="28"/>
          <w:szCs w:val="28"/>
        </w:rPr>
        <w:t> 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  <w:tab/>
        <w:t xml:space="preserve">1.2. Совет в своей деятельности руководствуется Конституцией Российской Федерации, законодательством Российской Федерации и Законом Саратовской области о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9 октября 2006 г. N 94-ЗСО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 молодежной политике в Саратов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, Уставом Озинского муниципального района, Концепцией государственной молодежной политики Российской Федерации, а также настоящим Положением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овет формируется в целях создания условий для включения молодежи в социально-экономическую, политическую и культурную жизнь и содействия формированию осознанной и активной гражданской позиции у молодежи, проживающей на территории Озинского муниципальн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Основной формой деятельности Совета является его заседание по повестке дн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в повестку могут вноситься членами Совета, главой Озинского муниципального района, депутатами районного Собрания Озинского муниципального района, не позднее пяти дней до заседания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Заседания Совета проводятся не реже одного раза в 3 месяца. Заседание Совета правомочно, если на нем присутствует не менее 2/3 действующих членов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В случае необходимости могут проводиться внеочередные заседания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Заседание Совета ведет председатель Совета, а в его отсутствие – заместитель председателя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Решения принимаются простым большинством голосов присутствующих на заседании членов Совета. По результатам рассмотрения вопросов на заседании Совета принимаются решения, которые носят рекомендательный характер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Миссия Совета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Не место красит человека, а человек место!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Цели и задачи Совет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 Совет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 защита интересов молодежи на территории Озинского муниципальн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молодежи с основами местного самоуправ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реализации молодежи Озинского муниципальн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молодежных социальных инициати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и реализации мероприятий для молодежи на территории Озинского муниципальн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действия между представителями молодежи и органами местного самоуправления по вопросам молодежной политик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решении проблем молодежи Озинского муниципальн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ми задачами Совета явля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ительская деятельность молодежи Озинского района: воспитание уважения к российскому законодательству, изучение конституционных прав и обязанностей граждан Российской Федерации, основ иерархии и структуры правовых акт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реализации и защите гражданских, политических, экономических, социальных и культурных прав и свобод молодежи Озинского муниципальн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повышении интеллектуального потенциала молодежи Озинского района, создание механизма подготовки кадрового резерва для представительных и исполнительных органов власти Озинского муниципальн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заимодействию с муниципальными органами власти и службами для решения вопросов, касающихся проблем молодеж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лавы Озинского муниципального района о процессах, происходящих в молодежной среде Озинск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администрации Озинского муниципального района о проблемах в молодежной среде Озинск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об организации совместной деятельности молодёжных общественных объединений с органами исполнительной вла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молодёжи и организаций для более эффективного решения общезначимых задач, а также организации и проведения мероприятий, направленных на воспитание духовно-нравственных ценностей и пропаганду здорового образа жизни подрастающего поко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редставителей Совета в официальных районных, областных мероприятиях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НПА по вопросам молодежной политик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ветом предложений по решению вопросов, затрагивающих интересы молодеж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молодежи в работе, направленной на реализацию молодежной политики в Озинском муниципальном район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учающих семинаров, консультаций, «круглых столов» и обмена структур молодежного самоуправления, объединенных Советом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бщественного мнения о молодежи, в том числе через средства массовой информ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2._Функции_Совета"/>
      <w:bookmarkEnd w:id="2"/>
      <w:r>
        <w:rPr>
          <w:rFonts w:cs="Times New Roman" w:ascii="Times New Roman" w:hAnsi="Times New Roman"/>
          <w:sz w:val="28"/>
          <w:szCs w:val="28"/>
        </w:rPr>
        <w:t>4. Функции Сов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омпетенции Совета находятся следующие функц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ция действий всех заинтересованных лиц и структур в процессе реализации молодежной политики в Озинском муниципальном район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по решению проблем молодежи и общественных объединений, а также проблем взаимодействия с государственными и муниципальными органа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определению основных направлений и механизмов взаимодействия государственных и муниципальных органов и молодежного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ференций, семинаров, совещаний, по проблемам взаимодействия муниципальных органов и молодежного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несение в установленном порядке в органы государственной власти Саратовской области и органы местного самоуправления предложений по вопросам, касающимся взаимодействия государственных и муниципальных органов и молодежного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астие в подготовке информационных материалов о положении молодежи, состоянии проблем молодежи и реализации государственной и муниципальной молодежной политики, разработка планов и программ в сфере осуществления молодежной полити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обсуждении основных направлений работы с молодежью Озинск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несение предложений в органы местного самоуправления по финансированию молодежных программ из средств бюджета Озинского муниципального района и иных источник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 решения Совета с пояснительной запиской главе администрации Озинского муниципальн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аживание процесса функции обратной связи с молодежью Озинск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и укрепление контактов с молодежными советами и другими молодежными объединениями городов и субъектов Российской Федер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указанных полномочий Совет вправ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ходатайствовать перед главой Озинского муниципального района о присутствии на заседаниях Совета молодежи должностных лиц администрации Озинского муниципального района, депутатов районного Собрания Озинского муниципального района для сообщений, ответов на вопросы, предоставления информации по вопросам, относящимся к компетенции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прашивать у муниципальных органов, учреждений, предприятий, политических партий и общественных объединений информацию, необходимую для своей деятельно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содействии главы Озинского муниципального района  привлекать к своей работе консультантов и экспертов из числа ученых, специалистов, практических работников, не являющихся членами Совета молодеж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вободно распространять информацию о своей деятельности в СМИ и в сети Интернет на официальном сайте администрации Озинского муниципальн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3._Порядок_формирования_Совета"/>
      <w:bookmarkStart w:id="4" w:name="3._Порядок_формирования_Совета"/>
      <w:bookmarkEnd w:id="4"/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став и структура Сов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Состав совета формируется на основе добровольного участия в его деятельности молодых граждан в возрасте от 14 до 35 лет включительно, проживающих на территории Озинского муниципального района из чис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ставителей учащейся молодеж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ителей студенческой молодеж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дставителей молодежных общественных объедин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едставителей политических партий и движ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едставителей молодежи активно участвующих в общественной жизни Озинск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Численный состав совета составляет 30 челове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Молодые граждане в возрасте от 14 до 35 лет включительно, проживающие на территории Озинского муниципального района, могут самостоятельно подать заявку на включение в состав Совета, направив ее в администрацию Озинского муниципального района на имя главы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Персональный состав Совета утверждается постановлением главы Озинского муниципальн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Изменения в состав совета могут вноситься на протяжении всего периода его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Структура Совет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седатель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местители председателя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екретарь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члены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Председатель, заместитель председателя, секретарь избираются из состава Совета путем открытого голосования. Избранным считается член Совета, получивший более половины голосов членов Совета, присутствующих на заседан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8. Члены Совета не вправе делегировать свои полномочия другим лица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Заседания Молодежного Совета проводятся по мере необходимости, но не реже одного раза в кварта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0. Заседание считается правомочным, если в нем участвует 2/3 от общего числа его член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1. Председатель Совета избирается путем открытого голосования на заседании Совета по представлению не менее двух членов Сов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ырабатывает проект повестки предстоящего заседания на основании поступивших предлож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едательствует на заседаниях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нформирует органы местного самоуправления о рассмотренных на заседании Совета вопросах и принятых решениях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рганизует подготовку материалов и проектов документов к заседанию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информирует членов Совета о решениях органов местного самоуправления, касающихся его деятельно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едставляет Совет во взаимоотношениях с органами местного самоуправления Озинского муниципального района, общественными и другими организациями, с иными юридическими и физическими лица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едставляет отчет о работе на заседании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направляет отчет о работе Совета за год главе Озинского муниципальн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публикует отчет о работе Совета за год на официальном сайте администрации Озинского муниципальн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2. Заместитель председателя Совета избирается путем открытого голосования на заседании Совета по представлению председателя Совета или не менее двух членов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 Совет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мещает председателя Совета в его отсутстви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рганизует и проводит по поручению председателя Совета их засед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рганизует и контролирует выполнение решений заседаний Совета, поручений председателя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3. Секретарь Совета избирается путем открытого голосования на общем заседании Совета. Избранным секретарем Совета считается член Совета, получивший более половины голосов членов Совета, присутствующих на заседан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Совет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повещает членов Совета о времени, месте предстоящего засед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сылает повестки предстоящего заседания и материалы к ни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едет делопроизводство Совета, протоколирование заседаний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беспечивает сохранность документов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ыполняет иные полномочия, порученные председателем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4. Полномочия члена совета прекращаются досрочно в случаях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я на заседаниях Совета более трех раз без уважительной причин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еоднократного неисполнения поручений Председателя Совета или систематического отказа от участия в мероприятиях, организуемых Советом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ачи им лично заявления о сложении полномоч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ия действий, направленных на дезорганизацию деятельности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траты гражданства Российской Феде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тупление в отношении его в законную силу обвинительного приговора суд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езда за пределы Озинского муниципального района на постоянное место житель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5. Совет в соответствии с целями и задачами может формировать комиссии и рабочие групп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6. По итогам заседания Совета оформляется протокол который подписывается председателем Совета и секретаре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7. В работе Совета может участвовать глава Озинского муниципального района, представители профильных отде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ответственные за реализацию молодежной политики на территории Озинского муниципального райо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и имеют право совещательного голоса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я Совета могут приглашаться представители средств массовой информации, работники культуры, спорта и образования, общественных организаций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ава и обязанности члена Сов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Член Совета осуществляет свою деятельность на общественных начала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Член Совета имеет право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овать в подготовке решений по всем вопросам, касающимся деятельности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ыдвигать кандидатов, избирать и быть избранным на руководящие должности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лучать информацию по различным аспектам деятельности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носить на рассмотрение внеплановые вопросы, требующие срочного обсуждения на Совет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инимать участие в семинарах, совещаниях, конференциях по молодежной политике и других молодежных мероприятиях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осуществлять иные полномочия в соответствии с настоящим Положени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Член Совета обязан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лично участвовать в заседаниях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ыполнять требования настоящего Полож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ыполнять поручения председателя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полнять иные обязанности в соответствии с настоящим Положени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Полномочия члена Совета могут быть прекращены в случаях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ыезда на постоянное место жительства за пределы Озинского муниципальн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ступления в законную силу обвинительного приговора суда в отношении члена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ачи личного заявления о сложении полномоч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еявки подряд на три заседания Совета без уважительной причины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существления действий, порочащих Совет или наносящих существенный вред его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исключении члена Совета принимается большинством голосов от общего состава членов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несение изменений и дополнений в настоящее Положени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Инициатива внесения изменений может принадлежат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членам Сове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главе Озинского муниципальн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 Изменения и дополнения в Положение вносятся постановлением главы Озинского муниципального района и доводятся до сведения всех членов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. Предложения о внесении изменений в настоящее Положение предварительно подлежат обсуждению на заседании Совета молодеж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екращение деятельности Совет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 Инициатива прекращения деятельности Совета может принадлежать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лаве Озинского муниципального райо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овету, если за это решение проголосовало две трети членов Сов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Совет прекращает свою деятельность на основании постановления главы Озинского муниципальн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Заключительные полож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Первое заседание Совета проводится не позднее месяца со дня утверждения состава Совета постановлением главы администрации Озинского муниципальн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Организационное и техническое обеспечение деятельности Совета осуществляется отделом по делам молодежи и спорту администрации Озинского муниципальн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Начальник отдела делопроизводства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            Подольская М.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54d731ad-f286-4862-ba2a-e6ab9e65adf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11:00Z</dcterms:created>
  <dc:creator>1</dc:creator>
  <dc:description/>
  <dc:language>en-US</dc:language>
  <cp:lastModifiedBy>1</cp:lastModifiedBy>
  <dcterms:modified xsi:type="dcterms:W3CDTF">2023-05-10T07:11:00Z</dcterms:modified>
  <cp:revision>2</cp:revision>
  <dc:subject/>
  <dc:title/>
</cp:coreProperties>
</file>